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230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18. новембар 2025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 xml:space="preserve">члана 2. став 1. тачка 27. Одлуке о Градском већу (''Службени лист града Крагујевца'', број 29/24-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ru-RU"/>
        </w:rPr>
        <w:t>18.</w:t>
      </w:r>
      <w:r>
        <w:rPr>
          <w:rFonts w:cs="Arial" w:ascii="Arial" w:hAnsi="Arial"/>
          <w:sz w:val="22"/>
          <w:szCs w:val="22"/>
          <w:lang w:val="sr-CS"/>
        </w:rPr>
        <w:t xml:space="preserve"> новембра 2025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и Посебног програма коришћења субвенција из буџета града Крагујевца Регионалне агенције за економски развој Шумадије и Поморавља д.о.о. Крагујевац за 2025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1.    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и Посебног програма коришћења субвенција из буџета града Крагујевца Регионалне агенције за економски развој Шумадије и Поморавља д.о.о. Крагујевац за 2025.годину, број 0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>/1504/2025, који је директор Регионалне агенције за економски развој Шумадије и Поморавља д.о.о. Крагујевац, донео 17</w:t>
      </w:r>
      <w:r>
        <w:rPr>
          <w:rFonts w:cs="Arial" w:ascii="Arial" w:hAnsi="Arial"/>
          <w:color w:val="000000"/>
          <w:sz w:val="22"/>
          <w:szCs w:val="22"/>
          <w:lang w:val="sr-RS"/>
        </w:rPr>
        <w:t>. новемб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.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и Посебног програма коришћења субвенција из буџета града Крагујевца Регионалне агенције за економски развој Шумадије и Поморавља д.о.о. 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, односно да Градско веће врши и друге послове, у складу са законом, статутом и другим акти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егионална агенција за економски развој Шумадије и Поморавља д.о.о. Крагујевац доставила је Градској управи за комуналне послове Програм о измени Посебног програма коришћења субвенција из буџета града Крагујевца за 2025. годину број </w:t>
      </w:r>
      <w:r>
        <w:rPr>
          <w:rFonts w:cs="Arial" w:ascii="Arial" w:hAnsi="Arial"/>
          <w:sz w:val="22"/>
          <w:szCs w:val="22"/>
          <w:lang w:val="ru-RU"/>
        </w:rPr>
        <w:t>06/1504/2025</w:t>
      </w:r>
      <w:r>
        <w:rPr>
          <w:rFonts w:cs="Arial" w:ascii="Arial" w:hAnsi="Arial"/>
          <w:sz w:val="22"/>
          <w:szCs w:val="22"/>
          <w:lang w:val="sr-RS"/>
        </w:rPr>
        <w:t xml:space="preserve"> од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. новембра 2025. године, ради упућивања Градском већу на сагласност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је давање сагласности на Програм о измени Посебног програма коришћења субвенција из буџета града Крагујевца за 2025. годину Регионалне агенције за економски развој Шумадије и Поморавља д.о.о. Крагујевац. Програмом о измени Посебног програма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у врши с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RS" w:eastAsia="ar-SA"/>
        </w:rPr>
        <w:t>увећање средстава субвенциј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Latn-RS" w:eastAsia="ar-SA"/>
        </w:rPr>
        <w:t>a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у износу од 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Latn-RS" w:eastAsia="ar-SA"/>
        </w:rPr>
        <w:t>2.000.000,00 динара тако да укупан износ субвенција за 2025. годину износи 24.500.000,00 динара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Додатна средства ће омогућити Регионалној агенцији за економски развој Шумадије и Поморaвља несметано функционисање и одржавање текуће ликвидности</w:t>
      </w:r>
      <w:r>
        <w:rPr>
          <w:rFonts w:cs="Arial" w:ascii="Arial" w:hAnsi="Arial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рограм о измени Посебног програма коришћења субвенција из буџета града Крагујевца Регионалне агенције за економски развој Шумадије и Поморавља д.о.о. Крагујевац за 2025. годину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5-11-19T08:46:00Z</cp:lastPrinted>
  <dcterms:modified xsi:type="dcterms:W3CDTF">2025-11-19T07:46:00Z</dcterms:modified>
  <cp:revision>423</cp:revision>
  <dc:subject/>
  <dc:title/>
</cp:coreProperties>
</file>